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APORT OKRESOWY NR …… </w:t>
        <w:br/>
        <w:t xml:space="preserve">Z PRZEPROWADZONYCH PRAC BADAWCZYCH I ZAKOŃCZONYCH ZADAŃ </w:t>
        <w:br/>
        <w:t>W PROJEKC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  <w:szCs w:val="24"/>
        </w:rPr>
        <w:t>W RAMACH I OSI PRIORYTETOWEJ GOSPODARKA WIEDZY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  <w:szCs w:val="24"/>
        </w:rPr>
        <w:t>REGIONALNEGO PROGRAMU OPERACYJNEGO WOJEWÓDZTWA MAŁOPOLSKIEGO NA LATA 2014-2020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15049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6pt;margin-top:11.85pt;width:0pt;height:0pt" type="_x0000_t32">
                <v:stroke color="#17365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E BENEFICJENTA</w:t>
            </w:r>
          </w:p>
        </w:tc>
      </w:tr>
      <w:tr>
        <w:trPr>
          <w:trHeight w:val="20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:....................................................................................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..........................................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Imię i nazwisko osoby upoważnionej do kontaktów:…………………………………………………….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......................................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 ........................................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6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E O PROJEKCIE</w:t>
            </w:r>
          </w:p>
        </w:tc>
      </w:tr>
      <w:tr>
        <w:trPr>
          <w:trHeight w:val="20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14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jektu: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: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 który złożony jest raport: ………………………………………...........................................</w:t>
              <w:br/>
              <w:t>Nazwa zadania/zada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…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25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OPIS PRZEPROWADZONYCH BADAŃ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(Krótkie streszczenie w języku nietechnicznym opisujące zrealizowane badanie/badania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footnoteReference w:id="3"/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, napotkane problemy w trakcie realizacji i podjęte działania naprawcze) – limit 2000 znaków uwzględniając spacje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y zaistniały istotne odstępstwa od założeń projektu? Opis odstępstw (jeśli dotyczy)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………………....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Czy wystąpiły zagrożenia lub nieprawidłowości w realizacji projektu? Opis zagrozeń lub nieprawidłowości oraz podjętych działań naprawczych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(jeśli dotyczy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y w wyniku przeprowadzonych w tym etapie badań zagrożona została koncepcja wdrożenia ich wyników do działalności gospodarczej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…………………………………………………………………………………………………..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Czy Beneficjent prowadzi na bieżąco monitorowanie stanu techniki pozwalające na zapewnienie czystości patentowej rozwiązania będącego przedmiotem projektu?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(jeśli dotyczy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y w wyniku przeprowadzonych badań powstała dokumentacja szczegółowa? Wykaz dokumentacj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(jeśli dotyczy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tbl>
      <w:tblPr>
        <w:tblW w:w="934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3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WYKONAWCA/ WYKONAWCY BADAŃ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jeśli dotyczy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4"/>
                <w:szCs w:val="24"/>
                <w:lang w:eastAsia="pl-PL"/>
              </w:rPr>
              <w:footnoteReference w:id="4"/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)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eastAsia="ar-SA"/>
              </w:rPr>
              <w:t xml:space="preserve">                 </w:t>
            </w:r>
          </w:p>
        </w:tc>
      </w:tr>
      <w:tr>
        <w:trPr>
          <w:trHeight w:val="85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wca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Nazwa  …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dres 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mię i nazwisko osoby upoważnionej do kontaktów: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Telefon:…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-mail: …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Nazwa zrealizowanego zadania/zada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ar-SA"/>
              </w:rPr>
              <w:footnoteReference w:id="5"/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:………………………………………………………………………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Zakres zrealizowanych prac: 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wca 2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Nazwa  …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dres 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mię i nazwisko osoby upoważnionej do kontaktów:……………………………………………………….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Telefon:…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E-mail: …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Nazwa zrealizowanego zadania/zada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ar-SA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Zakres zrealizowanych prac 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wca …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88"/>
        <w:gridCol w:w="1501"/>
        <w:gridCol w:w="1843"/>
        <w:gridCol w:w="1843"/>
        <w:gridCol w:w="2092"/>
      </w:tblGrid>
      <w:tr>
        <w:trPr>
          <w:trHeight w:val="41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ERSONEL WRAZ Z APARATURĄ NAUKOWO-BADAWCZĄ ZAANGAŻOWANY W ZREALIZOWANE BADANIA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  <w:t>Rodzaj stanowiska pracy/zakres obowiąz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  <w:t>Podstawa wynagrodzenia (np. umowa o pracę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  <w:t>Okres świadczenia prac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ar-SA"/>
              </w:rPr>
              <w:t xml:space="preserve">Aparatura naukowo-badawcza /sprzęt wykorzystany do realizacji badania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wraz z okresem wykorzystania w ramach projektu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Czy w okresie objętym raportem zakończono realizację zadania/ zadań zaplanowanych w projekcie zgodnie z przyjętym we wniosku o dofinansowanie harmonogramem prac?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tak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□</w:t>
      </w:r>
      <w:r>
        <w:rPr>
          <w:rFonts w:eastAsia="Times New Roman"/>
        </w:rPr>
        <w:t xml:space="preserve"> </w:t>
      </w:r>
      <w:r>
        <w:rPr/>
        <w:t>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Uwag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(w przypadku gdy nie wszystkie zadania objęte raportem zostały zrakończone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7. Czy założony w badaniach cel/ rezultat zadania (”kamień milowy”) został zrealizowany/ osiągnięty?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tak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przypadku zaznaczenia opcji „nie” należy szczegółowo wskazać przyczyny nieosiągnięcia celu badawczego/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rezultatu zad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pis zadań planowanych, a niezrealizowanych w okresie realizacji zadania, przyczyn niezrealizowania celu badawczego, napotkanych problemów w trakcie realizacji) – limit 1500 znaków uwzględniając spacj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 przypadku zaznaczenia opcji „tak” należy krótko wskazać wymierny rezultat przeprowadzonych badań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pis wymiernego, możliwego do określenia i weryfikacji rezultatu - „kamienia milowego” odnoszącego się do założonego w projekcie problemu technologicznego) – limit 1500 znaków uwzględniając spacj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8. Opis zagrożeń realizacji projekt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  Czy dalsza realizacja projektu zdaniem Beneficjenta jest celowa/uzasadniona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tak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□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4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Uzasadnienie dalszej realizacji lub zaniechania realizacji projektu)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10. Informacje o osobie odpowiedzialnej za sporządzenie raportu: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mię i nazwisko: ……………………….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umer telefonu:………………………………..……………………………………………………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e-mail:…………………………………..………………………………………………………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tanowisko: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aport sporządzono w dniu: ……………………………………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ata i podpis osoby uprawnionej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do reprezentacji Beneficjen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19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lang w:val="pl-PL" w:eastAsia="ar-SA"/>
        </w:rPr>
        <w:t>N</w:t>
      </w:r>
      <w:r>
        <w:rPr>
          <w:rFonts w:cs="Arial" w:ascii="Arial" w:hAnsi="Arial"/>
          <w:i/>
          <w:lang w:eastAsia="ar-SA"/>
        </w:rPr>
        <w:t>ależy wpisać nazwę zadania/zadań realizowanych w ramach składanego raportu</w:t>
      </w:r>
      <w:r>
        <w:rPr>
          <w:rFonts w:cs="Arial" w:ascii="Arial" w:hAnsi="Arial"/>
          <w:i/>
          <w:lang w:val="pl-PL" w:eastAsia="ar-SA"/>
        </w:rPr>
        <w:t xml:space="preserve"> z uwzględnieniem nazewnictwa stosowanego we wniosku o dofinansowanie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lang w:eastAsia="ar-SA"/>
        </w:rPr>
        <w:t>Należy wskazać, w ramach którego zadania wskazanego we wniosku o dofinansowanie realizowane było badanie -  w przypadku gdy raport obejmuje okres realizacji więcej niż jednego zadania proszę wskazać wszystkie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w przypadku gdy badania nie są wykonywane przez Beneficjenta/Partnera lecz na ich zlecenie przez podmioty trzecie.</w:t>
      </w:r>
    </w:p>
  </w:footnote>
  <w:footnote w:id="5">
    <w:p>
      <w:pPr>
        <w:pStyle w:val="Footnote"/>
        <w:spacing w:before="0" w:after="0"/>
        <w:jc w:val="both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  <w:lang w:val="pl-PL" w:eastAsia="ar-SA"/>
        </w:rPr>
        <w:t>N</w:t>
      </w:r>
      <w:r>
        <w:rPr>
          <w:rFonts w:cs="Arial" w:ascii="Arial" w:hAnsi="Arial"/>
          <w:i/>
          <w:sz w:val="16"/>
          <w:szCs w:val="16"/>
          <w:lang w:eastAsia="ar-SA"/>
        </w:rPr>
        <w:t>ależy wpisać nazwę zadania/zadań realizowanych w ramach składanego raportu</w:t>
      </w:r>
      <w:r>
        <w:rPr>
          <w:rFonts w:cs="Arial" w:ascii="Arial" w:hAnsi="Arial"/>
          <w:i/>
          <w:sz w:val="16"/>
          <w:szCs w:val="16"/>
          <w:lang w:val="pl-PL" w:eastAsia="ar-SA"/>
        </w:rPr>
        <w:t xml:space="preserve"> z uwzględnieniem nazewnictwa stosowanego we wniosku o dofinansowanie</w:t>
      </w:r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lang w:val="pl-PL" w:eastAsia="ar-SA"/>
        </w:rPr>
        <w:t>N</w:t>
      </w:r>
      <w:r>
        <w:rPr>
          <w:rFonts w:cs="Arial" w:ascii="Arial" w:hAnsi="Arial"/>
          <w:i/>
          <w:lang w:eastAsia="ar-SA"/>
        </w:rPr>
        <w:t>ależy wpisać nazwę zadania/zadań realizowanych w ramach składanego raportu</w:t>
      </w:r>
      <w:r>
        <w:rPr>
          <w:rFonts w:cs="Arial" w:ascii="Arial" w:hAnsi="Arial"/>
          <w:i/>
          <w:lang w:val="pl-PL" w:eastAsia="ar-SA"/>
        </w:rPr>
        <w:t xml:space="preserve"> z uwzględnieniem nazewnictwa stosowanego we wniosku o dofinansowanie</w:t>
      </w:r>
    </w:p>
  </w:footnote>
  <w:footnote w:id="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lang w:eastAsia="ar-SA"/>
        </w:rPr>
        <w:t>osoby zatrudnione w ramach projektu</w:t>
      </w:r>
      <w:r>
        <w:rPr>
          <w:rFonts w:cs="Arial" w:ascii="Arial" w:hAnsi="Arial"/>
          <w:i/>
          <w:lang w:eastAsia="pl-PL"/>
        </w:rPr>
        <w:t xml:space="preserve"> oraz sprzęt zakupiony lub amortyzowany w ramach realizowanego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1435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eastAsia="Times New Roman" w:cs="Arial"/>
      <w:b/>
      <w:bCs/>
      <w:color w:val="44546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color w:val="8496B0"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44546A"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color w:val="8496B0"/>
      <w:sz w:val="24"/>
      <w:szCs w:val="2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label">
    <w:name w:val="z-label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zdziaZnak">
    <w:name w:val="rozdział Znak"/>
    <w:qFormat/>
    <w:rPr>
      <w:rFonts w:ascii="Arial" w:hAnsi="Arial" w:eastAsia="Times New Roman" w:cs="Arial"/>
      <w:b/>
      <w:bCs/>
      <w:iCs/>
      <w:color w:val="8496B0"/>
      <w:sz w:val="24"/>
      <w:szCs w:val="28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Label06">
    <w:name w:val="label06"/>
    <w:basedOn w:val="Domylnaczcionkaakapitu"/>
    <w:qFormat/>
    <w:rPr/>
  </w:style>
  <w:style w:type="character" w:styleId="Label06a">
    <w:name w:val="label06a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Theme">
    <w:name w:val="theme"/>
    <w:basedOn w:val="Domylnaczcionkaakapitu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jc w:val="both"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eastAsia="Times New Roman" w:cs="Arial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Heading1"/>
    <w:next w:val="Normal"/>
    <w:qFormat/>
    <w:pPr>
      <w:numPr>
        <w:ilvl w:val="0"/>
        <w:numId w:val="2"/>
      </w:numPr>
      <w:pBdr>
        <w:bottom w:val="nil"/>
      </w:pBdr>
      <w:suppressAutoHyphens w:val="true"/>
      <w:spacing w:lineRule="auto" w:line="240" w:before="100" w:after="0"/>
      <w:jc w:val="center"/>
      <w:outlineLvl w:val="9"/>
    </w:pPr>
    <w:rPr>
      <w:iCs/>
      <w:color w:val="8496B0"/>
      <w:kern w:val="0"/>
      <w:sz w:val="24"/>
      <w:szCs w:val="28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eastAsia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Xl44">
    <w:name w:val="xl4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08:00Z</dcterms:created>
  <dc:creator>Marcin Chudzik</dc:creator>
  <dc:description/>
  <cp:keywords/>
  <dc:language>en-US</dc:language>
  <cp:lastModifiedBy>Monika Wrzosek</cp:lastModifiedBy>
  <cp:lastPrinted>2016-05-02T14:21:00Z</cp:lastPrinted>
  <dcterms:modified xsi:type="dcterms:W3CDTF">2019-03-19T12:04:00Z</dcterms:modified>
  <cp:revision>6</cp:revision>
  <dc:subject/>
  <dc:title/>
</cp:coreProperties>
</file>